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организации и проведению муниципального этапа всероссийской олимпиады школьников по биологии в 2023 году утверждены на заседании региональной предметно-методической комиссии по биологии </w:t>
      </w:r>
    </w:p>
    <w:p>
      <w:pPr>
        <w:pStyle w:val="Normal"/>
        <w:spacing w:before="28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Протокол №___ от_________2023)</w:t>
      </w:r>
    </w:p>
    <w:p>
      <w:pPr>
        <w:pStyle w:val="Normal"/>
        <w:spacing w:before="280" w:after="2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ребования к проведению муниципального этапа </w:t>
      </w:r>
    </w:p>
    <w:p>
      <w:pPr>
        <w:pStyle w:val="Normal"/>
        <w:spacing w:before="28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российской олимпиады школьников по биологии</w:t>
      </w:r>
    </w:p>
    <w:p>
      <w:pPr>
        <w:pStyle w:val="Normal"/>
        <w:spacing w:before="28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 2023-2024 учебном го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ункция олимпиады муниципального уровня заключается в популяризации олимпиадного движения. Олимпиада по биолог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е методические рекомендации по организации и проведению муниципального этапа всероссийской олимпиады школьников по биолог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и предназначены для использования муниципальными предметно-методическими комиссиями, а также организаторами муниципального этапа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муниципального этап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по заданиям, разработанным для 7–11 классов.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на следующий этап олимпиады участников, выполнивших задания, разработанные для более старших классов по отношению к тем, программы которых они осваивают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, или для более старши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состоит из одного тура индивидуальных состязаний учас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ата проведения муниципального этапа олимпиады по биологии – 16 ноября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муниципального этапа – 10.00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тура в каждой параллели (7-11 классы) составляет 2 астрономических часа (120 мину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2. Для проведения тура необходимы аудитории, оборудованные системой аудиовидеофиксац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муниципального этапа Олимпиады по биологии создается организационный комитет и жюри. Олимпиада проводится в один день и включает выполнение только теоретического задания. Отчёт о проделанной работе участники сдают в письменной форме. Дополнительный устный опрос не допуск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 регистрации участников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одитель (законный представитель) обучающегося, заявившего о своем участии в олимпиаде, до начала олимпиады в письменной форме подтверждает ознакомление с Порядком проведения олимпиады и предоставляет организатору муниципального этапа олимпиады согласие на публикацию олимпиадной работы своего ребенка. Регистрация участников производится в месте проведения олимпиады по предъявлению приглаш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роведения тура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ительность тура в каждой параллели (7-11 классы) составляет 2 астрономических часа (120 минут). Количество заданий для муниципального этапа (по каждой параллели) представлено в таблице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Количество заданий для муниципального этапа олимпиады по би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олимпиадных зада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ассу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: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н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;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autoSpaceDE w:val="false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;</w:t>
      </w:r>
    </w:p>
    <w:p>
      <w:pPr>
        <w:pStyle w:val="Style13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ая тематика задач для Муниципального этапа Олимпиады размещена на сайте Всероссийская олимпиада школьников ВСОШ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serosolimp.edso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в разделе олимпиад по биологии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м. методические рекомендации по проведению муниципального и школьного этапов Всероссийской олимпиады по биологи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vserosolimp.edsoo.ru/biolog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)</w:t>
      </w:r>
      <w:r>
        <w:rPr>
          <w:rFonts w:cs="Times New Roman" w:ascii="Times New Roman" w:hAnsi="Times New Roman"/>
          <w:b/>
          <w:bCs/>
          <w:color w:val="474747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4747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74747"/>
          <w:sz w:val="24"/>
          <w:szCs w:val="24"/>
        </w:rPr>
        <w:t>Там же приведены консультационные вебинары по организации и проведению школьного и муниципального этапов всероссийской олимпиады школьников 2023-2024 учеб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частникам олимпиады запрещено использование для записи решений ручки с красными или зелеными чернилами. Во время тура участникам олимпиады запрещено пользоваться какими-либо средствами связ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 установлении факта наличия и (или) использования участниками средств связи во время проведения олимпиады или иного нарушения дежурный удаляет указанных лиц из аудитории и работа аннул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Члены жюри раздают задания участникам олимпиады и записывают на доске время начала и окончания тура в данной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Жюри прекращает принимать вопросы по условию задач за 30 минут до окончания тур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по аудитории напоминает участникам о времени, оставшемся до окончания тура за полчаса, за 15 минут и за 5 минут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лимпиады обязан до истечения, отведенного на тур, времени сдать свою работу (бланки ответов, решений и дополнительные листы). Дежурный по аудитории проверяет соответствие выданных и сданных листов. На все сданные дополнительные листы дежурным проставляется шифр участника. Также желательно прикрепить дополнительные листы к отчету ученика (например, степлером).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 Кодирование работ осуществляется членами оргкомитета после выполнения олимпиадных испытаний всеми участниками олимпиады.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участников олимпиады не подлежат декодированию до окончания проверки всех работ по биолог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олимпиады участники олимпиады должны соблюдать действующий Порядок и требования, утверждѐнные организатором соответствующего этапа олимпиады, должны следовать указаниям представителей организатора олимпиады, не вправе общаться друг с другом, свободно перемещаться по аудитории. Участники могут взять в аудиторию только ручку (синего или чѐрного цвета), прохладительные напитки в прозрачной упаковке, шоколад. Все остальное должно быть сложено в специально отведѐнном для вещей месте. В аудиторию не разрешается брать никакие справочные материалы, средства связи, фото- и видеоаппара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оценивания выполнен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олимпиады шифруются до начала их проверки. Например, Член Оргкомитета, ответственный за шифровку, снимает титульные листы. Шифр записывается на первую страницу работы. Зашифрованные работы предаются в жюри дл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ы участников (или их отдельные страницы) с указанием их автора должны изыматься при шифровке и проверке не подлеж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ные работы участников олимпиады передаются жюри муниципального этапа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юри олимпиады оценивает записи, приведенные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существляют проверку выполненных олимпиадных работ участников в соответствии с критериями и методикой оценивания выполненных олимпиадных заданий, разработанными РПМК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лимпиадные задания сгруппированы в модули (части) по форме и критериям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– тестовые задания с одним верным ответом из четырех возмож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– тестовые задания с множественными вариантами ответа (от 0 до 5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задания требуют предварительного множественного выб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 – задания, требующие установления правильной последовательности событий и/или фактов, или задания на установление соответствия между двумя массивами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ритерии оценивания заданий муниципального этапа, следу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тестовых заданиях Части I за каждый верный ответ участник получает по 1 балл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тестовых заданиях Части II за каждое верно выполненное задание участник получает по 2,5 балла (за каждый правильный ответ (да/нет) – 0,5 бал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тестовых заданиях части III конкурсантам необходимо заполнить матрицы в соответствии с требованиями, описанными в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ценивания описаны в тексте для каждого задания индивидуально. Основная цель введения таких заданий – ориентация участников олимпиады на содержание и типологию заданий последующих этапов всероссийской олимпиады школьников по б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выполненных олимпиадных заданий не допускается выставление баллов, не предусмотренных критериями и методикой оценивания выполненных олимпиадных заданий, разработанными центральной предметно-методическ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 балльной системе. Итоговая оценка участника определяется арифметической суммой всех абсолютных баллов, полученных участником за выполнение олимпиадных заданий, разделенной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водится по формуле 1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3580" cy="716280"/>
            <wp:effectExtent l="0" t="0" r="0" b="0"/>
            <wp:docPr id="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Аотн. </w:t>
      </w:r>
      <w:r>
        <w:rPr>
          <w:rFonts w:cs="Times New Roman" w:ascii="Times New Roman" w:hAnsi="Times New Roman"/>
          <w:sz w:val="24"/>
          <w:szCs w:val="24"/>
        </w:rPr>
        <w:t>– итоговая оценка результата выполнения участником заданий, в баллах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абс. </w:t>
      </w:r>
      <w:r>
        <w:rPr>
          <w:rFonts w:cs="Times New Roman" w:ascii="Times New Roman" w:hAnsi="Times New Roman"/>
          <w:sz w:val="24"/>
          <w:szCs w:val="24"/>
        </w:rPr>
        <w:t>– сумма баллов, полученных за выполнение участников всех олимпиадных заданий, в балл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акс.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максимальная сумма баллов, которое может быть получена участником за выполнение всех олимпиадных заданий, в балл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</w:rPr>
        <w:t>, за выполнение заданий олимпиады участник набрал 56 баллов, а за выполнение всех заданий можно было набрать 120 баллов. В этом случае, итоговая оценка участника олимпиады по биологии состави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5050" cy="492125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выполнения участником любого зад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может быть отрицательной, </w:t>
      </w:r>
      <w:r>
        <w:rPr>
          <w:rFonts w:cs="Times New Roman" w:ascii="Times New Roman" w:hAnsi="Times New Roman"/>
          <w:sz w:val="24"/>
          <w:szCs w:val="24"/>
        </w:rPr>
        <w:t xml:space="preserve">минимальная оценка, выставляемая за выполнение отдельно взятого задания </w:t>
      </w:r>
      <w:r>
        <w:rPr>
          <w:rFonts w:cs="Times New Roman" w:ascii="Times New Roman" w:hAnsi="Times New Roman"/>
          <w:b/>
          <w:sz w:val="24"/>
          <w:szCs w:val="24"/>
        </w:rPr>
        <w:t>0 балл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ведения итогов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бедители и призеры Олимпиады определяются по результатам решения участниками заданий в каждой из параллелей (отдельно по 7, 8, 9, 10 и 11 классам). Итоговый результат каждого участника подсчитывается как сумма полученных этим участником баллов за решение каждой задачи на ту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участников, прошедших в следующий (региональный) тур Олимпи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едседатель жюри передает протокол по определению участников муниципального этапа Олимпиады по б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рки всех выполненных олимпиадных работ участников олимпиады жюри составляет протокол результатов (в котором фиксируется количество баллов по каждому заданию, а также общая сумма баллов участника) и передает их в оргкомитет для декод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декодирования результаты участников (в виде рейтинговой таблицы) размещаются на информационном стенде площадки и официальном ресурсе организатора муниципального этапа олимпиады (в том числе в сети Интерне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проверки работ участников олимпиады организатору соответствующего этапа направляется аналитический отчет о результатах выполнения олимпиадных заданий, подписанный председателем жю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апелляции жюри олимпиады в рейтинговую таблицу вносятся изменения результатов участников олимпи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, а также публикацией на информационном ресурсе организа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ѐ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рассмотрения апелляций</w:t>
      </w:r>
    </w:p>
    <w:p>
      <w:pPr>
        <w:pStyle w:val="Default"/>
        <w:ind w:firstLine="709"/>
        <w:jc w:val="both"/>
        <w:rPr/>
      </w:pPr>
      <w:r>
        <w:rPr/>
        <w:t xml:space="preserve">В случае несогласия участника олимпиады с результатами проверки он вправе подать в жюри апелляционное заявление в бумажном или электронном виде. Участник извещается о времени и месте рассмотрения заявления. </w:t>
      </w:r>
    </w:p>
    <w:p>
      <w:pPr>
        <w:pStyle w:val="Default"/>
        <w:ind w:firstLine="709"/>
        <w:jc w:val="both"/>
        <w:rPr/>
      </w:pPr>
      <w:r>
        <w:rPr/>
        <w:t xml:space="preserve">Апелляция проводится членами жюри в присутствии участника, при этом участнику даѐтся возможность представить свою позицию по спорным вопросам. Результатом рассмотрения апелляционного заявления может быть отклонение апелляции либо удовлетворение апелляции с изменением баллов. По завершении процедуры апелляции в протокол олимпиады вносятся соответствующие изменения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работ и рассмотрение апелляционных заявлений проводятся в спокойной и доброжелательной обстановке. Апелляционная процедура призвана восстановить справедливость или убедиться в том, что она не нарушен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учебной литературы и Интернет-ресурсов при подготовке школьников к олимпиа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участников к муниципальному этапу олимпиады целесообразно использовать следующие источ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Учебники биологии, включенные в федеральный перечень учебников, допущенных к использованию при реализации имеющих государственную аккредитацию образовательных программ (Приказ Минпросвещения России от 21 сентября 2022 г. № 85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полнительная литерату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арабанов С. В. Биология. Человек. Атлас для 6–9 классов. – МЦНМО, 2019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иологические олимпиады школьников. Вопросы и ответы: методическое пособие / под ред. В. В. Пасечника. – М.: Мнемозина, 201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ология. Всероссийские олимпиады. Серия 5 колец. Вып. 1 / под. ред. В. В. Пасечника. – М.: Просвещение, 200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иология. Всероссийские олимпиады. Серия 5 колец. Вып. 2 / под. ред. В. В. Пасечника. – М.: Просвещение, 201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Биология. Международная олимпиада. Серия 5 колец / под ред. В. В. Пасечника. – М.: Просвещение, 200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Еськов К. Ю. Удивительная палеонтология. История Земли и жизни на ней. – 2016. – 312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мкин А., Каменский А. Фундаментальная и клиническая физиология. – М.: Академия, 200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Лотова Л. И. Морфология и анатомия высших растений. – М., 200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алеева Ю. В., Чуб В. В Биология. Флора. Экспериментальный учебник для 7 класса. – М.: МИРОС, 1994. – 400 с. 16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йвн П.; Эверт Р.; Айкхорн С. Современная ботаника. В 2-х томах. – М.: Мир, 199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азанов А. А. Генетика. – СПб., 2011. – 264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ергеев И. Ю. Физиология человека и животных в 3 т. Т. 1 нервная система: анатомия, физиология, нейрофармакология : учебник и практикум для академического бакалавриата / И. Ю. Сергеев, В. А. Дубынин, А. А. Каменский. – М.: Издательство Юрайт, 2019. – 393 с. – (Бакалавр. Академический курс). – ISBN 978-5-9916-8578-8. – Текст: электронный // ЭБС Юрайт [сайт]. – URL: https://urait.ru/bcode/433616 (дата обращения: 07.07.202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Тейлор Д., Грин Н., Стаут У. Биология. В 3 т. Пер. с англ. – М.: Бином, 2013. – 1340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Тимонин А. К. Ботаника. Т. 3. Высшие растения. – М., 200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Тимонин А. К., Соколов Д. Д., Шипунов А. Б. Ботаника. Т. 4. Систематика высших растений. Кн. 1-2. – М., 200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Хадорн Э., Венер Р. Общая зоология. Пер. с нем. – М.: Мир, 1989. – 528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Чуб В. В. Ботаника. Часть 1. Строение растительного организма. Учебное пособие. – М.: МАКС Пресс, 2005. – 116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Интернет-ресурс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omolecul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«Биомолекула» – это научно-популярный сайт, посвящённый молекулярным основам современной биологии и практическим применениям научных достижений в медицине и биотехнологии. Сайт основан в 2007 году выпускниками Биологического факультета МГУ Павлом Натальиным, Антоном Полянским и Антоном Чугуновым. Создатели и редакция сайта – действующие ученые, воплощающие концепцию «онауке из первых рук». Авторами тоже являются научные люди – аспиранты и научные сотрудники. Миссия проекта – нести просвещение в сфере современной биологии, пропагандировать научный взгляд на мир и повышать ценность образования и знаний среди русскоговорящей ауд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lement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лементы большой науки. Создатели «Элементы» видят свою задачу в том, чтобы рассказывать о фундаментальной науке всем, кому интересно устройство мира и пути его познания. Авторы материалов пишут не только о том, что удалось выяснить ученым, но и о том, как эти результаты были получены, насколько они достоверны, что было известно раньше и что еще только предстоит узн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0" w:right="420" w:gutter="0" w:header="0" w:top="132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98" w:hanging="188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91" w:after="0"/>
      <w:ind w:left="963" w:right="807" w:hanging="0"/>
      <w:jc w:val="center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26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textAlignment w:val="baseline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"/>
      <w:w w:val="99"/>
      <w:sz w:val="22"/>
      <w:szCs w:val="22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90" w:after="0"/>
      <w:ind w:left="11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41" w:after="0"/>
      <w:ind w:left="938" w:hanging="541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" TargetMode="External"/><Relationship Id="rId3" Type="http://schemas.openxmlformats.org/officeDocument/2006/relationships/hyperlink" Target="https://vserosolimp.edsoo.ru/biolo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biomolecula.ru/" TargetMode="External"/><Relationship Id="rId7" Type="http://schemas.openxmlformats.org/officeDocument/2006/relationships/hyperlink" Target="https://element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2:00Z</dcterms:created>
  <dc:creator>ipk</dc:creator>
  <dc:description/>
  <cp:keywords/>
  <dc:language>en-US</dc:language>
  <cp:lastModifiedBy>Рубцова Ирина Валерьевна</cp:lastModifiedBy>
  <dcterms:modified xsi:type="dcterms:W3CDTF">2023-10-30T12:29:00Z</dcterms:modified>
  <cp:revision>4</cp:revision>
  <dc:subject/>
  <dc:title/>
</cp:coreProperties>
</file>